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918663900"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405302423"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